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bg-BG"/>
        </w:rPr>
        <w:t>Приложение № 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ОТЧЕТ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ЗА СЪСТОЯНИЕТО НА ОБЩИНСКИЯ ДЪЛГ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НА ОБЩИНА САМОКОВ КЪМ 31.12.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4 ГОДИН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От </w:t>
      </w:r>
      <w:r>
        <w:rPr>
          <w:sz w:val="28"/>
          <w:szCs w:val="28"/>
          <w:lang w:val="bg-BG"/>
        </w:rPr>
        <w:t>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 xml:space="preserve"> г. има  сключен договор за банков кредит между община Самоков и „Райфайзенбанк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Българ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>” ЕАД /настояща ОББ/ в размер на 580 089 лв. за финансиране на проект „Прилагане на мерки за енергийна ефективност на общежитие в ПИ с идентификатор 65321.908.19 по КККР, кв.287, гр.Самоков, община Самоков, Софийска област”. Кредита е дългосрочен със срок на погасяване 25.04.2028 г. Усвоените сред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са в размер на 531 662 лв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ъм 31.12.2024 г. извършените погашения по главницата са в размер на 150 394 лв. и разходи за лихви в размер на 9 257 лв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 xml:space="preserve">На 29.01.2024 г. община Самоков сключи договор за безлихвен заем в размер на 978 000 лв. с Предприятието за управление на дейностите по опазване на околната среда /ПУДООС/ за реализация на проект „Закупуване на оборудване с екологично предназначение „Компактор“ за нуждите на регионално депо Самоков“. Заема е със срок на погасяване до 25.04.2029 г. Средствата са усвоени в пълен размер на 27.02.2024 г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ъм 31.12.2024 г. извършените погашения са в размер на 130 400 лв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Остатъчния размер на дълга на община Самоков към 31.12.2024 г. в РОД към Министерство на финансите е в размер на 1 228 868 лв.</w:t>
      </w:r>
    </w:p>
    <w:p>
      <w:pPr>
        <w:pStyle w:val="Normal"/>
        <w:tabs>
          <w:tab w:val="clear" w:pos="720"/>
          <w:tab w:val="left" w:pos="374" w:leader="none"/>
          <w:tab w:val="left" w:pos="561" w:leader="none"/>
        </w:tabs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Съгласно разпоредбите на чл. 55, ал. 1 от ЗОД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за предоставяне на информация на Министерство на финансите за дълга на контролираните от общините лица, които попадат в обхвата на подсектор „Местно управление” Ви информираме, че към 31.12.2024 г. „МБАЛ – Самоков” ЕООД няма поет дълг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g-BG"/>
        </w:rPr>
        <w:t>За Кмет на община Самоков,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л: Станимира Давидова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          </w:t>
      </w:r>
      <w:r>
        <w:rPr>
          <w:sz w:val="28"/>
          <w:szCs w:val="28"/>
          <w:lang w:val="bg-BG"/>
        </w:rPr>
        <w:t>Заместник кме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л: Златка Изов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иректор дирекция ФМД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готвил: В.Керпийска</w:t>
      </w:r>
    </w:p>
    <w:p>
      <w:pPr>
        <w:pStyle w:val="Normal"/>
        <w:jc w:val="both"/>
        <w:rPr/>
      </w:pPr>
      <w:r>
        <w:rPr>
          <w:lang w:val="bg-BG"/>
        </w:rPr>
        <w:t>ст.експерт „Бюджет</w:t>
      </w:r>
      <w:r>
        <w:rPr>
          <w:sz w:val="20"/>
          <w:szCs w:val="20"/>
          <w:lang w:val="bg-BG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38:00Z</dcterms:created>
  <dc:creator>Danislav Jordanov</dc:creator>
  <dc:description/>
  <cp:keywords/>
  <dc:language>en-US</dc:language>
  <cp:lastModifiedBy>budjet1</cp:lastModifiedBy>
  <cp:lastPrinted>2023-09-05T15:30:00Z</cp:lastPrinted>
  <dcterms:modified xsi:type="dcterms:W3CDTF">2025-08-19T06:54:00Z</dcterms:modified>
  <cp:revision>7</cp:revision>
  <dc:subject/>
  <dc:title> </dc:title>
</cp:coreProperties>
</file>